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i/>
          <w:iCs/>
          <w:sz w:val="32"/>
          <w:szCs w:val="32"/>
        </w:rPr>
        <w:t xml:space="preserve">             Příloha č. 1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ŽÁDOST O POMOC Z HUMANITÁRNÍHO FONDU MČ PRAHA 2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dat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Jméno, příjm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dresa trvalého bydlišt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elefon, 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soba, které má být pomoc poskytnut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Jméno, příjm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dresa trvalého bydlišt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elefon, 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důvodnění pomoc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krétní návrh pomoc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datel/ osoba, žádající o pomoc z humanitárního fondu MČ Praha 22 bere na vědomí, že v případě uvedení nepravdivých, zkreslených informací a následně poskytnuté výpomoci se může jednat o neoprávněný majetkový prospěch a MČ jej může zpětně vyžá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 …………………………………                                            ………………………………………………………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ab/>
        <w:tab/>
        <w:tab/>
        <w:tab/>
        <w:tab/>
        <w:tab/>
        <w:tab/>
        <w:tab/>
        <w:t>Podpis žadatele/o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02:00Z</dcterms:created>
  <dc:creator>Frydrychová Jana (MČ Praha 22)</dc:creator>
  <dc:description/>
  <cp:keywords/>
  <dc:language>en-US</dc:language>
  <cp:lastModifiedBy>VED OKÚ Petr Roman Ing. MPA (MČ Praha 22)</cp:lastModifiedBy>
  <cp:lastPrinted>2020-01-15T08:49:00Z</cp:lastPrinted>
  <dcterms:modified xsi:type="dcterms:W3CDTF">2020-01-22T10:02:00Z</dcterms:modified>
  <cp:revision>2</cp:revision>
  <dc:subject/>
  <dc:title/>
</cp:coreProperties>
</file>